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1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Народная культура и традиц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Развивать потребность и желание детей в познании творчества народной культуры, восприятия красивых предметов быта, произведений народного, декоративно-прикладного и изобразительного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 искусства.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ознакомить с предметами быта, их названиями, предназначением; с разнообразными видами декоративного искусств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итуативное общение: « Мои любимые сказки» Цель: развивать диалогическую речь; внимание, зрительное восприятие, память, мышление. Закрепить знания о русских народных сказках и их героя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 Катей, Витей и Каримом на развитие мелкой моторики «Собери картинку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Труд в уголке природы. Предложить полить из леечки комнатные растения. Цель: развивать умение ухаживать за комнатными растениями, воспитывать любовь к растения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иллюстрации разных матрёшек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етские музыкальные инструменты;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ллюстраций к сказкам и потешкам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знавательное развитие. Ребенок и окружающий мир. «Беседа о шерстяных изделиях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погодой. Отметить какие изменения произошли в природе с наступлением весны. Развивать наблюдательность и речь детей. ПИ «Птички в гнёздышках» - закреплять умение реагировать на сигнал, упражнять в бег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 Верой, Аней, Артёмием упражнение «Цирковые лошадки» - упражнять в ходьбе с высоким подниманием колен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Труд: сгребание листьев с веранды и дорожек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Цель: продолжать привлекать детей к элементарной трудовой деятельност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79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робуждения «Солнышко» под музыку. Закаливающие процедуры. Профилактические мероприятия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Разноцветные прищепки» - развивать мелкую моторику пальцев рук, закреплять цвета с Егором, Иро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Р с Алсу, Матвеем и Львом по рекомендациям учителя-логопед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ХЛ: заучивание пальчиковой игры «Тесто ручками помнём» - закреплять умение повторять за воспитателем отдельные слова и фразы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стольно-печатные игры Матрешки. Мозаика, Собери узор. Развивать самостоятельность в выборе игры. Закреплять умение доводить игру до конц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одолжать наблюдение за погодой. ПИ «Лохматый пёс» - развивать двигательную активность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Упражнять в прыжках с продвижением вперёд – Веронику, Арсения, Катю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одолжать учить наводить порядок в группе в конце рабочего дн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амостоятельная игровая деятельность детей с выносным материалом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Вторник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2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ое общение: «Мои любимые игры» Цель: развивать диалогическую речь; внимание, зрительное восприятие, память, мышление. Закрепить знания о русских народных игра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Чудесный мешочек» Цель: закреплять умение определять предмет на ощупь – Саша Т., Демид, Алс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учить спокойно сидеть за столом, соблюдая правильную позу через потешку «У нас много ребят, все по стульчикам сидят, кашу маслену едят»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ссмотреть альбом «Подвижные игры народов мира» Познакомить детей с различными играм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Консультация «Воспитание детей через приобщение к народной культуре»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азвитие речи. Тема: «Дидактическая игра «Чья вещь?». Рассматривание сюжетных картин «В русской деревне»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Музыка. По плану музыкального руководи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природо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учить постепенно запоминать деревья и находить отличительные признаки, называть отдельные части. ПИ «Зайцы», У медведя во бору, Самолеты Цель: закреплять навыки отталкивания при прыжках на двух ногах, развитие движени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развитию речи с Ксюшей, Кристиной – закреплять умение составлять небольшой рассказ о том, что они видят вокруг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: предложить детям собрать игрушки в корзинку. Воспитывать желание помогать взрослы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ть условия для игр с выносным материалом: лопатками, формочками, ведерками и снегом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Гимнастика после сна Солнышко под музыку. Цели: развивать двигательную активность, создать положительный эмоциональный настрой. Ходьба по массажным дорожкам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Calibri" w:hAnsi="Calibri" w:asciiTheme="minorHAnsi" w:hAnsiTheme="minorHAnsi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Индивид. работа по лепке с </w:t>
            </w:r>
            <w:r>
              <w:rPr>
                <w:rFonts w:ascii="Calibri" w:hAnsi="Calibri" w:asciiTheme="minorHAnsi" w:hAnsiTheme="minorHAnsi"/>
                <w:color w:val="000000"/>
                <w:kern w:val="0"/>
                <w:sz w:val="22"/>
                <w:szCs w:val="22"/>
                <w:lang w:val="ru-RU" w:eastAsia="ru-RU" w:bidi="ar-SA"/>
              </w:rPr>
              <w:t>С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ашей Б</w:t>
            </w: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Витей</w:t>
            </w: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– упражнять в лепке предметов круглой формы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о развитию речи с Сашей К., Матвеем, Алсу, Львом по рекомендациям учителя-логопеда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ЧХЛ: русская народная сказка «Хаврошечка» Познакомить детей с новой сказкой. Побеседовать по содержанию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Игры с настольным конструктором. Развивать конструктивные умения и навыки детей. Учить обыгрывать построй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родолжать наблюдение за природой. Развивать наблюдательность и внимание детей. ПИ «Самолёты» - упражнять в беге, закреплять умение реагировать на сигнал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По ОВД упражнение «По тоненькой дорожке»</w:t>
            </w:r>
            <w:r>
              <w:rPr>
                <w:i/>
                <w:iCs/>
                <w:color w:val="000000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- упражнять в ходьбе по ограниченной поверхности. Привлечь Влада, Веронику.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«Наведём порядок в шкафу» продолжать закреплять умение аккуратно складывать вещи в шкафу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eastAsia="ru-RU" w:bidi="ar-SA"/>
              </w:rPr>
              <w:t>Выносной материал для организации труда в природе и игр. Способствовать умению играть дружно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3.10.2021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ое общение: «Народное творчество и промыслы» Цель: развивать диалогическую речь; внимание, зрительное восприятие, память, мышление. Закрепить знания о русских народных промысла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овая ситуация «В гости к нам пришли матрёшки». Вовлекать детей в разговор во время рассматривания предметов. Учить детей составлять небольшие рассказы. Мубин, Сев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Поможем младшему воспитателю» Цель: учить детей помогать взрослым, воспитывать трудолюби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ение в предметную среду группы коллекции игрушек и предметов быта из дерева: матрёшки, погремушк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нсультация в чате </w:t>
            </w:r>
            <w:r>
              <w:rPr>
                <w:rFonts w:eastAsia="" w:cs="" w:ascii="Times New Roman" w:hAnsi="Times New Roman"/>
                <w:color w:val="100008"/>
                <w:kern w:val="0"/>
                <w:sz w:val="22"/>
                <w:szCs w:val="22"/>
                <w:lang w:val="ru-RU" w:eastAsia="ru-RU" w:bidi="ar-SA"/>
              </w:rPr>
              <w:t>«Особенности общения детей в семье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OpenSans" w:hAnsi="OpenSans"/>
                <w:color w:val="000000"/>
                <w:sz w:val="30"/>
                <w:szCs w:val="3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30"/>
                <w:szCs w:val="3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труирование  «Салфетка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солнцем. Цели: вырабатывать представление о том, что когда светит солнце — на улице тепло. ПИ «Воробышки и автомобиль», «У медведя о бору…», «Птички в гнездышках» - учить бегать в разных направлениях, не наталкиваясь друг на друга, приучать их внимательно слушать сигнал и начинать движение по словесному сигнал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ение «Ну-ка повтори» - Катя, Алсу, Матвей. Цель: развитие подражательных движений. Привлечь подгруппу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итя – упражнение на развитие равновесия «На одной ноге»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: очистить кормушки от листвы и покормить птиц. Воспитывать бережное отношение к птица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Солнышко» под музыку. Ходьба по массажным дорожкам. Закаливающие процедуры. Цели: развивать двигательную активность, создать положительный эмоциональный настрой. СРИ «Хозяюшки». Развивать диалогическую речь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Продолжи предложение» - Демид, Ира. Цель: формировать умение детей продолжать фразу, ориентируясь на ее структуру и смысловое содержани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развитию речи с Матвеем, Алсу, Сашей К., Тимуром, Львом, Маргаритой по рекомендациям учителя-логопед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ый разговор о вежливости - учить говорить слова: «спасибо», «пожалуйста», «здравствуйте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ХЛ: русская народная сказка «Бычок - черный бочок, белые копытца» Цель: познакомить с русской народной сказкой. Учить рассматривать сюжетную картинк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любимой игрушкой – персонажем и ролевыми атрибутам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онструирование из крупного и среднего конструктора знакомых построек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ривлечь родителей к поиску и распечатке раскрасок по теме недели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наблюдение за солнцем. ПИ «Пузырь» - закреплять умение ходить и бегать по кругу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У «Через ручеек». Цель: упражнять детей в перешагивании через преграду. Привлечь подгруппу мальчиков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У «Маленькие помощники». Учить убирать на место игрушки, строительный материал, расставлять стулья в определенном порядк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ы с листочками и различными емкостями. Выносной материал для игр на участке – лопаты, ведра, машин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 xml:space="preserve">Четверг   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4.10.2021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ое общение: «Культура и быт русского народа» Цель: развивать диалогическую речь; внимание, зрительное восприятие, память, мышление. Закрепить знания о предметах быт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Разноцветные прищепки» Цель: развиваем мелкую моторику, координацию движений и их чётк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КГН. Закреплять навыки аккуратного и бесшумного приёма пищи во время завтрак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ение ДИ «Оденем куклу на праздник» (бумажная)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познакомить с элементами народного костюма кокошник, кафтан, лапти, душегрейк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нсультация в чате </w:t>
            </w:r>
            <w:r>
              <w:rPr>
                <w:rFonts w:eastAsia="" w:cs="" w:ascii="Times New Roman" w:hAnsi="Times New Roman"/>
                <w:color w:val="100008"/>
                <w:kern w:val="0"/>
                <w:sz w:val="22"/>
                <w:szCs w:val="22"/>
                <w:lang w:val="ru-RU" w:eastAsia="ru-RU" w:bidi="ar-SA"/>
              </w:rPr>
              <w:t>«Особенности общения детей в семье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OpenSans" w:hAnsi="OpenSans"/>
                <w:color w:val="000000"/>
                <w:sz w:val="30"/>
                <w:szCs w:val="3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30"/>
                <w:szCs w:val="3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ЭМП «Группы предметов. Круг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 на воздухе.</w:t>
            </w:r>
            <w:r>
              <w:rPr>
                <w:rFonts w:eastAsia="" w:cs=""/>
                <w:b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Подвижные игры 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Солнышко и дождик»</w:t>
            </w:r>
            <w:r>
              <w:rPr>
                <w:rFonts w:eastAsia="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,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«Попади в круг», «Тишина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осенним небом. ПИ «Зайцы», «Ровным кругом» «У медведя во бору» - развивать речевую активность детей, умение соотносить свои действия со словом, быстро реагировать на словесный сигна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развитию движений игровое упражнение «Поезд» - Вера, Мубин, Полина Б., Ан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: продолжать учить детей последовательно раздеваться, аккуратно складывать вещи в свой шкафчик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 время прогулки создать условия самостоятельной игровой деятельности с помощью выносного материала: лопатки, ведёрки, формоч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осле сна «Солнышко» под музыку. Ходьба по массажным дорожкам. Закаливающие процедур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РИ «Ждем гостей» Цель: учить с детьми правила гостеприимства и сервировки стола, внести в игру новые элементы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альчиковые игры «Пальчики-зайчки», «По дорожкам» - Карим, Саша К. Цель: способствовать созданию у детей радостного настроения. Продолжать учить подражательным игровым действия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развитию речи с Матвеем, Алсу, Сашей К., Тимуром, Львом, Маргаритой по рекомендациям учителя-логопеда.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pacing w:beforeAutospacing="0" w:before="0" w:afterAutospacing="0" w:after="430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Трудовое поручение «Собери игрушки». Цель: формировать умение детей самостоятельно убирать за собой игрушки после игры. Прививать любовь к трудовым действиям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pacing w:beforeAutospacing="0" w:before="0" w:afterAutospacing="0" w:after="430"/>
              <w:jc w:val="both"/>
              <w:rPr>
                <w:rFonts w:ascii="OpenSans" w:hAnsi="OpenSans"/>
                <w:color w:val="000000"/>
                <w:sz w:val="22"/>
                <w:szCs w:val="22"/>
              </w:rPr>
            </w:pPr>
            <w:r>
              <w:rPr>
                <w:rFonts w:ascii="OpenSans" w:hAnsi="OpenSans"/>
                <w:color w:val="000000"/>
                <w:kern w:val="0"/>
                <w:sz w:val="22"/>
                <w:szCs w:val="22"/>
                <w:lang w:val="ru-RU" w:eastAsia="ru-RU" w:bidi="ar-SA"/>
              </w:rPr>
              <w:t>Настольно-печатные игры «Пазлы», «Домино» Развивать усидчивость, умение доводить игру до конца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должать наблюдение за небом. Развивать наблюдательность и речь детей. ПИ «Догони меня» - учить быстро ориентироваться в пространстве; развивать ловкость; воспитывать желание играть с воспитателе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Р по математике «Посчитай» упражнять в счёте в пределах 3 с Владом, Алсу, Ксюшей и Кристиной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оспитание КГН: закреплять умение аккуратно мыть руки и вытирать насухо полотенце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 с выносным материалом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братить внимание детей на взаимоотношения, на выход из конфликтных ситуаци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  </w:t>
      </w:r>
      <w:r>
        <w:rPr>
          <w:rFonts w:cs="Times New Roman" w:ascii="Times New Roman" w:hAnsi="Times New Roman"/>
        </w:rPr>
        <w:t xml:space="preserve">Пятница  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5.10.2021</w:t>
      </w:r>
    </w:p>
    <w:tbl>
      <w:tblPr>
        <w:tblStyle w:val="a3"/>
        <w:tblW w:w="159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итуативное общение: «Традиции русского народа» Цель: развивать диалогическую речь; внимание, зрительное восприятие, память, мышление. Закрепить знания о русских народных традициях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ДИ «Узнай по описанию» - Саша Б., Рома, Ира. Цель: закрепить умение детей узнавать предметы по описанию, называть их основные признак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чить детей обращать внимание на свой внешний вид, воспитывать привычку к аккурат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лять умение мыть лицо и руки перед едой, после загрязнения, самостоятельно засучивать рукава, пользоваться полотенцем, насухо вытирать лицо и руки, вешать полотенце на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Внести в предметную среду группы самовар и рассмотреть его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стольно-печатные игры по выбору детей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Буклет </w:t>
            </w:r>
            <w:r>
              <w:rPr>
                <w:rFonts w:eastAsia="" w:cs="" w:ascii="Times New Roman" w:hAnsi="Times New Roman"/>
                <w:color w:val="100008"/>
                <w:kern w:val="0"/>
                <w:sz w:val="22"/>
                <w:szCs w:val="22"/>
                <w:lang w:val="ru-RU" w:eastAsia="ru-RU" w:bidi="ar-SA"/>
              </w:rPr>
              <w:t>«Народные игры как средство нравственного воспитания детей дошкольного возраста»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OpenSans" w:hAnsi="OpenSans"/>
                <w:color w:val="000000"/>
                <w:sz w:val="30"/>
                <w:szCs w:val="30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30"/>
                <w:szCs w:val="3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изкультура.По плану инструктора по физической культуре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Рисование «Узор на круге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7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березой. Цель: продолжить знакомство с березой, выделяя характерные признаки и изменения, связанные со временем года. ПИ «Мышеловка» - развивать двигательную активность детей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пражнение «Добеги до…» с Львом и Катей. Упражнять в беге, развивать навыки ускорения и замедления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Труд: очистить скамейку на веранде от листьев и песка. Воспитывать трудолюби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оздать условия для самостоятельной игровой деятельности детей на прогулк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1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Гимнастика пробуждения «Солнышко» под музыку.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аливающие процедур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СРИ «Дочки-матери» - учить принимать на себя роль, выполнять в игре несколько взаимосвязанных функций. Формировать умение взаимодействовать в сюжетах с несколькими действующими лицам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ая работа с Витей и Матвеем. Закрепить умение самостоятельно одеваться, следить за своим внешним вид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о развитию речи с Матвеем, Алсу, Сашей К., Тимуром, Львом, Маргаритой по рекомендациям учителя-логопеда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ЧХЛ: Е. Благининой «Кисонька-мурысенька». Воспитывать умения слушать, следить за развитием дей-ствий, сопереживать героям произведения. Проявлять эмоциональную отзывчивость на доступные возрасту литературно-художественные произведения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 «Весёлые крышечки» Развивать память, внимание, наблюдательность, мелкую моторику пальцев рук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ндивидуальные консультации для родителей детей с ТНР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И «Лиса и зайцы» - упражнять в прыжках с продвижением вперёд, развивать умение быстро реагировать на сигна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OpenSans" w:hAnsi="OpenSans"/>
                <w:color w:val="000000"/>
                <w:sz w:val="30"/>
                <w:szCs w:val="3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У «Повтори за мной» с Полиной, Демидом, Карим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Р мячом «Подбрось-поймай» с Катей и Мубином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Хозяйственно-бытовой труд – обучать детей простейшим трудовым умениям и навыкам: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 Сюжетно-ролевые игры по желанию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OpenSans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a189a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4B8065A-B2FE-4A92-BE0B-9A6C327B18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2189</Words>
  <Characters>12481</Characters>
  <CharactersWithSpaces>14641</CharactersWithSpaces>
  <Paragraphs>29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3:37:00Z</dcterms:created>
  <dc:creator>user</dc:creator>
  <dc:description/>
  <dc:language>en-US</dc:language>
  <cp:lastModifiedBy>user</cp:lastModifiedBy>
  <dcterms:modified xsi:type="dcterms:W3CDTF">2021-10-11T0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